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do Uchwały nr XXVI/227/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Rady Miejskiej w Lidzbar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</w:rPr>
      </w:pPr>
      <w:r>
        <w:rPr/>
        <w:t>z dnia 25 marca 2013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bjaśnienia przyjętych wartości do zmian w Wieloletniej Prognozie Finansowej na lata 2013-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związku z przedłożonymi  zmianami Uchwały Budżetowej Gminy Lidzbark na rok 2013 powodującymi zmianę dochodów i wydatków ,wyniku budżetu oraz  przychodów , zgodnie z art. 229 ustawy o finansach publicznych wprowadzono zmiany zgodnie z propozycjami zmian w budżec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Dochody</w:t>
      </w:r>
    </w:p>
    <w:p>
      <w:pPr>
        <w:pStyle w:val="Normal"/>
        <w:autoSpaceDE w:val="false"/>
        <w:rPr/>
      </w:pPr>
      <w:r>
        <w:rPr/>
        <w:t>Zwiększono dochody bieżące  o kwotę 231 999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datki</w:t>
      </w:r>
    </w:p>
    <w:p>
      <w:pPr>
        <w:pStyle w:val="Normal"/>
        <w:autoSpaceDE w:val="false"/>
        <w:rPr/>
      </w:pPr>
      <w:r>
        <w:rPr/>
        <w:t>Zwiększono wydatki bieżące o kwotę 650 869,49 zł, oraz wydatki majątkowe o kwotę 615 000 zł</w:t>
      </w:r>
    </w:p>
    <w:p>
      <w:pPr>
        <w:pStyle w:val="Normal"/>
        <w:autoSpaceDE w:val="false"/>
        <w:rPr/>
      </w:pPr>
      <w:r>
        <w:rPr/>
        <w:t>Łączna kwota zwiększeń wydatków 1 265 869,49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eficyt</w:t>
      </w:r>
    </w:p>
    <w:p>
      <w:pPr>
        <w:pStyle w:val="Normal"/>
        <w:autoSpaceDE w:val="false"/>
        <w:rPr/>
      </w:pPr>
      <w:r>
        <w:rPr/>
        <w:t>Zwiększono deficyt budżetowy o kwotę 1 033 870,49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rzychody </w:t>
      </w:r>
    </w:p>
    <w:p>
      <w:pPr>
        <w:pStyle w:val="Normal"/>
        <w:autoSpaceDE w:val="false"/>
        <w:jc w:val="both"/>
        <w:rPr/>
      </w:pPr>
      <w:r>
        <w:rPr/>
        <w:t xml:space="preserve">Zwiększono przychody budżetowe o kwotę 1 033 870,49 zł , pochodzące z wolnych środków </w:t>
      </w:r>
    </w:p>
    <w:p>
      <w:pPr>
        <w:pStyle w:val="Normal"/>
        <w:autoSpaceDE w:val="false"/>
        <w:rPr/>
      </w:pPr>
      <w:r>
        <w:rPr/>
        <w:t>roku poprzedni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kaz przedsięwzięć do WPF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prowadzono zadanie na lata 2013-2014 -Usługowe prowadzenie audytu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  <w:t>Dodano zadania kontynuowane z roku poprzedniego: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  <w:t>1. Przebudowa drogi w m. Jamielnik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  <w:t>2. Ścieżka edukacyjno- historyczna Górka Lidzbarska- szlakiem dziejów miasta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49:00Z</dcterms:created>
  <dc:creator>skarbnik</dc:creator>
  <dc:description/>
  <cp:keywords/>
  <dc:language>en-US</dc:language>
  <cp:lastModifiedBy>Gabriela Sadowska</cp:lastModifiedBy>
  <cp:lastPrinted>2013-03-19T14:32:00Z</cp:lastPrinted>
  <dcterms:modified xsi:type="dcterms:W3CDTF">2013-03-26T07:52:00Z</dcterms:modified>
  <cp:revision>9</cp:revision>
  <dc:subject/>
  <dc:title/>
</cp:coreProperties>
</file>